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5224166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372196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37890450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